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山东外贸职业学院学生转专业申请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80"/>
        <w:gridCol w:w="720"/>
        <w:gridCol w:w="900"/>
        <w:gridCol w:w="1260"/>
        <w:gridCol w:w="324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申请转专业理由（附申请材料）</w:t>
            </w:r>
          </w:p>
        </w:tc>
      </w:tr>
      <w:tr>
        <w:trPr>
          <w:trHeight w:val="1142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pacing w:val="60"/>
                <w:sz w:val="24"/>
              </w:rPr>
              <w:t>学生转出系意见</w:t>
            </w:r>
          </w:p>
        </w:tc>
      </w:tr>
      <w:tr>
        <w:trPr>
          <w:trHeight w:val="123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60"/>
                <w:sz w:val="24"/>
              </w:rPr>
              <w:t>学生转入系意见</w:t>
            </w:r>
          </w:p>
        </w:tc>
      </w:tr>
      <w:tr>
        <w:trPr>
          <w:trHeight w:val="151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pacing w:val="60"/>
                <w:sz w:val="24"/>
              </w:rPr>
              <w:t>转专业后所在班级</w:t>
            </w:r>
          </w:p>
        </w:tc>
      </w:tr>
      <w:tr>
        <w:trPr>
          <w:trHeight w:val="451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6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教务处意见</w:t>
            </w:r>
          </w:p>
        </w:tc>
      </w:tr>
      <w:tr>
        <w:trPr>
          <w:trHeight w:val="72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39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分管院长意见</w:t>
            </w:r>
          </w:p>
        </w:tc>
      </w:tr>
      <w:tr>
        <w:trPr>
          <w:trHeight w:val="73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转专业手续应在转入学期开学前办理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生转专业后，须修满转入专业教学计划规定的总学分方可毕业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本表一式三份，学生、学生所在系和学籍管理部门各存一份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其他未尽事宜，按照山东外贸职业学院学生学籍管理办法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49:00Z</dcterms:created>
  <dc:creator>王春杰</dc:creator>
  <dc:description/>
  <cp:keywords/>
  <dc:language>en-US</dc:language>
  <cp:lastModifiedBy>王春杰</cp:lastModifiedBy>
  <cp:lastPrinted>2013-03-14T14:57:00Z</cp:lastPrinted>
  <dcterms:modified xsi:type="dcterms:W3CDTF">2013-03-14T07:09:00Z</dcterms:modified>
  <cp:revision>5</cp:revision>
  <dc:subject/>
  <dc:title>山东外贸职业学院学生转专业申请表</dc:title>
</cp:coreProperties>
</file>